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s born to ki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sick, sick,si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arkness, I am wai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erewolf cursed with endless loa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happiness, only rot and despa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dman draped in shadow, choking poisoned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king echoes shred the n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ght with nothing left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ng the sword, tear the sky ap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 me hard, feed my blackened he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 runs through corrupted ve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sting arteries, endless p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tured limbs in a purulent flo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attered brain, baptized in m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,Splattered blo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king echoes shred the n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ght with nothing left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ng the sword, tear the sky ap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 me hard, feed my blackened he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e marrow sucked with h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sonous herbs seal my f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wound where I bel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aming stories for beginners in a slaughter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is is no dream, i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 curse eter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lime and fire in visions infer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ero mercy, no hope to bor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st sucking death and endless so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ne marrow sucked with h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isonous herbs seal my f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n wound where I bel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aming stories for beginners in a slaughter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ssing souls rot in my c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redemption, no one to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am the torture, the nightmare unhe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nd of all creaturesmy final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ssing souls rot in my c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redemption, no one to s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ood,Splattered blo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was born to ki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are sick, sick,si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ne marrow sucked with h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isonous herbs seal my f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n wound where I bel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creaming stories for beginners in a slaughter so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